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72"/>
        </w:rPr>
      </w:pPr>
      <w:r>
        <w:rPr>
          <w:sz w:val="72"/>
        </w:rPr>
        <w:t>History for:</w:t>
      </w:r>
    </w:p>
    <w:p>
      <w:pPr>
        <w:pStyle w:val="Heading2"/>
        <w:rPr>
          <w:sz w:val="72"/>
        </w:rPr>
      </w:pPr>
      <w:r>
        <w:rPr>
          <w:sz w:val="72"/>
        </w:rPr>
        <w:t>Portia Stargather</w:t>
      </w:r>
    </w:p>
    <w:p>
      <w:pPr>
        <w:pStyle w:val="Heading1"/>
        <w:spacing w:lineRule="auto" w:line="360"/>
        <w:rPr>
          <w:sz w:val="56"/>
        </w:rPr>
      </w:pPr>
      <w:r>
        <w:rPr>
          <w:sz w:val="56"/>
        </w:rPr>
        <w:t>'Hot Flyster'</w:t>
      </w:r>
    </w:p>
    <w:p>
      <w:pPr>
        <w:pStyle w:val="Normal"/>
        <w:rPr>
          <w:sz w:val="56"/>
        </w:rPr>
      </w:pPr>
      <w:r>
        <w:rPr>
          <w:sz w:val="56"/>
        </w:rPr>
      </w:r>
    </w:p>
    <w:p>
      <w:pPr>
        <w:pStyle w:val="Normal"/>
        <w:rPr/>
      </w:pPr>
      <w:r>
        <w:rPr/>
      </w:r>
    </w:p>
    <w:p>
      <w:pPr>
        <w:pStyle w:val="Normal"/>
        <w:spacing w:lineRule="auto" w:line="360"/>
        <w:ind w:firstLine="720"/>
        <w:jc w:val="both"/>
        <w:rPr/>
      </w:pPr>
      <w:r>
        <w:rPr>
          <w:sz w:val="28"/>
        </w:rPr>
        <w:t xml:space="preserve">Portia comes from a long line of Halfling merchants. Even before the current Empire had been formed her family had been active in space and had been on the lookout for opportunities. They indeed succeeded marvelously, which gave one of her ancestors the nickname: </w:t>
      </w:r>
      <w:r>
        <w:rPr>
          <w:b/>
          <w:bCs/>
          <w:sz w:val="28"/>
        </w:rPr>
        <w:t>StarGainer</w:t>
      </w:r>
      <w:r>
        <w:rPr>
          <w:sz w:val="28"/>
        </w:rPr>
        <w:t xml:space="preserve">. This name was based on the fact that they were able to gain wealth from amongst the stars. The family business is still going strong, and the family is always on the lookout for new opportunities. During the first five thousand years of the empire the family has been able to grow quite handsomely, but they have done that in such a way, that they wouldn’t catch the publics eye (they don’t want to be known for their wealth, but more for their quality of service). </w:t>
      </w:r>
    </w:p>
    <w:p>
      <w:pPr>
        <w:pStyle w:val="Normal"/>
        <w:spacing w:lineRule="auto" w:line="360"/>
        <w:ind w:firstLine="720"/>
        <w:jc w:val="both"/>
        <w:rPr>
          <w:sz w:val="28"/>
        </w:rPr>
      </w:pPr>
      <w:r>
        <w:rPr>
          <w:sz w:val="28"/>
        </w:rPr>
        <w:t xml:space="preserve">With the change of power, from the metallic dragoons to the chromatic dragons, some things have changed. Those changes have luckily not affected the average citizen in a profound way. But what has happened is that more and more people have been drafted into the Legion, the ERS, and other government agencies. Portia’s family saw new opportunities arise, and have been able to make use of them. The larger agencies, and military outposts would need more supplies, and her family has been able to acquire some of the market related to that. </w:t>
      </w:r>
    </w:p>
    <w:p>
      <w:pPr>
        <w:pStyle w:val="Normal"/>
        <w:spacing w:lineRule="auto" w:line="360"/>
        <w:ind w:firstLine="720"/>
        <w:jc w:val="both"/>
        <w:rPr>
          <w:sz w:val="28"/>
        </w:rPr>
      </w:pPr>
      <w:r>
        <w:rPr>
          <w:sz w:val="28"/>
        </w:rPr>
        <w:t>To play into the changing times, the family assets have come under pressure by pirating bands. This has caused the family to have some of her members trained in starship-fighter tactic. Since this was pure necessity the family didn’t so much mind the extra costs. The family is once more going strong.</w:t>
      </w:r>
    </w:p>
    <w:p>
      <w:pPr>
        <w:pStyle w:val="Normal"/>
        <w:spacing w:lineRule="auto" w:line="360"/>
        <w:ind w:firstLine="720"/>
        <w:jc w:val="both"/>
        <w:rPr/>
      </w:pPr>
      <w:r>
        <w:rPr>
          <w:sz w:val="28"/>
        </w:rPr>
        <w:t xml:space="preserve">The majority of the family is into legitimate business, but it would seem that there are some in the family whom have developed a taste for the black-market, and are sometimes known to do some thieving as well. These family members have basically developed an underground in the family, from where they perform these ‘black-market services’ under a different family name, so that the ‘greater’ family would not get accused of any wrongdoings. They, just like the ‘greater’ family, have had success, and this underground is still going strong. Despite them still being part of the Greater Family, they have their own last name now; they are the </w:t>
      </w:r>
      <w:r>
        <w:rPr>
          <w:b/>
          <w:bCs/>
          <w:sz w:val="28"/>
        </w:rPr>
        <w:t>Stargrazers</w:t>
      </w:r>
      <w:r>
        <w:rPr>
          <w:sz w:val="28"/>
        </w:rPr>
        <w:t>. The Stargrazers still work together with all other parts of the family.</w:t>
      </w:r>
    </w:p>
    <w:p>
      <w:pPr>
        <w:pStyle w:val="Normal"/>
        <w:spacing w:lineRule="auto" w:line="360"/>
        <w:ind w:firstLine="720"/>
        <w:jc w:val="both"/>
        <w:rPr>
          <w:sz w:val="28"/>
        </w:rPr>
      </w:pPr>
      <w:r>
        <w:rPr>
          <w:sz w:val="28"/>
        </w:rPr>
        <w:t>Since the beginning of the family business, the family has been using the ERS. They have been using the ERS to let younger family members get some spacing experience, and to look for new opportunities. This way, the youngsters learn stuff that they wouldn’t have been able to learn on the family ships, and as well they function as forward ‘scouts’ for the family.</w:t>
      </w:r>
    </w:p>
    <w:p>
      <w:pPr>
        <w:pStyle w:val="Normal"/>
        <w:spacing w:lineRule="auto" w:line="360"/>
        <w:ind w:firstLine="720"/>
        <w:jc w:val="both"/>
        <w:rPr/>
      </w:pPr>
      <w:r>
        <w:rPr>
          <w:sz w:val="28"/>
        </w:rPr>
        <w:t xml:space="preserve">Those family members whom got into the business of scouting out new places with opportunities became the </w:t>
      </w:r>
      <w:r>
        <w:rPr>
          <w:b/>
          <w:bCs/>
          <w:sz w:val="28"/>
        </w:rPr>
        <w:t>Stargathers</w:t>
      </w:r>
      <w:r>
        <w:rPr>
          <w:sz w:val="28"/>
        </w:rPr>
        <w:t>, since they gather information from amongst the stars. With the recent expansion in exploration work, the number of Stargathers has also increase, to cover as many business opportunities as possible. Once an opportunity has been found, the Stargathers write a report and send this back to the Stargainers. The Stargathers thus provide the Stargainers with extra business opportunities, and get paid in the process as well.</w:t>
      </w:r>
    </w:p>
    <w:p>
      <w:pPr>
        <w:pStyle w:val="Normal"/>
        <w:spacing w:lineRule="auto" w:line="360"/>
        <w:ind w:firstLine="720"/>
        <w:jc w:val="both"/>
        <w:rPr>
          <w:sz w:val="28"/>
        </w:rPr>
      </w:pPr>
      <w:r>
        <w:rPr>
          <w:sz w:val="28"/>
        </w:rPr>
        <w:t xml:space="preserve">The Stargathers work closely together with the Starflyers, the branch of the family that specialized in the business of hiring out pilots to other companies, and to government agencies. Halflings seem to be amongst the best pilots in the galaxy, this is impart due to their small stature, and in part due to their affinity with high tech machines. </w:t>
      </w:r>
    </w:p>
    <w:p>
      <w:pPr>
        <w:pStyle w:val="Normal"/>
        <w:spacing w:lineRule="auto" w:line="360"/>
        <w:ind w:firstLine="720"/>
        <w:jc w:val="both"/>
        <w:rPr>
          <w:sz w:val="28"/>
        </w:rPr>
      </w:pPr>
      <w:r>
        <w:rPr>
          <w:sz w:val="28"/>
        </w:rPr>
        <w:t>It could be said that the Stargathers are Starflyers with extra tasks, but then again the Stargathers don’t per-say have to be pilots, they could also be undercover operatives.</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This is where Portia’s current position comes into play. Portia was born into a family of Stargathers, thus it was quite logical for her to follow the same path, or at least try to. She had been trained as a pilot by some of the Starflyers and should now be able to function as a forward scout for the family. She has for a time also worked for the Stargainers, as a stevedore, thus her strength has increased quite remarkably, compared to her strength as a child. She sill looks small (she is one of the smallest Halflings around) and fragile (her muscles don’t show so much), but she has quite a presence in a crowd. She is very skillful with computers, and knows how to program them and hack them, but her specialty is Piloting (there are not many Halflings her age whom can match her skill). Since her training as a pilot, Portia has felt a connection with those people whom follow the school of the </w:t>
      </w:r>
      <w:r>
        <w:rPr>
          <w:i/>
          <w:iCs/>
          <w:sz w:val="28"/>
        </w:rPr>
        <w:t>Celestial wind.</w:t>
      </w:r>
      <w:r>
        <w:rPr>
          <w:sz w:val="28"/>
        </w:rPr>
        <w:t xml:space="preserve"> And as soon as she gets a chance to, she plans on following lessons at that school.</w:t>
      </w:r>
    </w:p>
    <w:p>
      <w:pPr>
        <w:pStyle w:val="Normal"/>
        <w:spacing w:lineRule="auto" w:line="360"/>
        <w:ind w:firstLine="720"/>
        <w:jc w:val="both"/>
        <w:rPr>
          <w:sz w:val="28"/>
        </w:rPr>
      </w:pPr>
      <w:r>
        <w:rPr>
          <w:sz w:val="28"/>
        </w:rPr>
        <w:t>Portia is not one to flaunt her wealth, but more one whom likes to be comfortable in her clothes, so if she has an outfit she feels comfortable in, she’ll wear it quite often. She likes to be liked, but doesn’t do any special feats for that, she just uses her skills to have people appreciate her for whom she is, and what she can do.</w:t>
      </w:r>
    </w:p>
    <w:p>
      <w:pPr>
        <w:pStyle w:val="Normal"/>
        <w:spacing w:lineRule="auto" w:line="360"/>
        <w:ind w:firstLine="720"/>
        <w:jc w:val="both"/>
        <w:rPr/>
      </w:pPr>
      <w:r>
        <w:rPr>
          <w:sz w:val="28"/>
        </w:rPr>
        <w:t xml:space="preserve">She has learned at an early age that the world people live in, can be a dangerous place. Her family has had the tradition to teach their kids, from an early age, to use laser pistols, and daggers. The one is to defend at a distance, and the other for up close. Portia has since then had a great liking for her Laser Pistol. Since her first lessons with her Laser Pistol, Portia has felt an affinity with the students of the </w:t>
      </w:r>
      <w:r>
        <w:rPr>
          <w:i/>
          <w:iCs/>
          <w:sz w:val="28"/>
        </w:rPr>
        <w:t>Duelist</w:t>
      </w:r>
      <w:r>
        <w:rPr>
          <w:sz w:val="28"/>
        </w:rPr>
        <w:t xml:space="preserve"> school, thus she plans on following lessons at that school at a future date. Portia also learned about the importance of cover. Since modern weapons can be so lethal, any bit of cover might be a lifesaver.</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Since she has gotten into piloting, she has worn little else but piloting clothing. She has since also gotten into the habit of wearing sunglasses on most every occasion. Portia always has her Laser Pistol in her hip-holster, and carries a dagger in her belt. </w:t>
      </w:r>
    </w:p>
    <w:p>
      <w:pPr>
        <w:pStyle w:val="Normal"/>
        <w:spacing w:lineRule="auto" w:line="360"/>
        <w:ind w:firstLine="720"/>
        <w:jc w:val="both"/>
        <w:rPr>
          <w:sz w:val="28"/>
        </w:rPr>
      </w:pPr>
      <w:r>
        <w:rPr>
          <w:sz w:val="28"/>
        </w:rPr>
        <w:t>She almost always has a toolkit with her, so that she can repair her spaceship, or any other vehicle she is using. The same goes for the datapad she almost always has with her, she likes to do some programming, or look for possible sources of information, which might lead to business opportunities.</w:t>
      </w:r>
    </w:p>
    <w:p>
      <w:pPr>
        <w:pStyle w:val="Normal"/>
        <w:spacing w:lineRule="auto" w:line="360"/>
        <w:ind w:firstLine="720"/>
        <w:jc w:val="both"/>
        <w:rPr>
          <w:sz w:val="28"/>
        </w:rPr>
      </w:pPr>
      <w:r>
        <w:rPr>
          <w:sz w:val="28"/>
        </w:rPr>
        <w:t xml:space="preserve">Portia likes to keep in touch with her family, and to report finds she might have mad, but then again she likes to adventure as well. This might seem like a conflict between her lawful side, and her chaotic side, but she is a happy Halfling. Like most Halflings she is quite happy with this little contrast, but has a greater affinity to her adventurous side, which should be reflected in her behavior.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ortia has been drafted into the ERS. During her time in bootcamp Portia was quite the showstealer, she performed some daring stunts with her space-plane, which earned her the nickname: 'Hot Flyster' (this despite the fact that she is not a member of the Starflyer sub-branch of the greater-family). The stunts she performed involved daring Maneuvers, Streaking close by the starport towers, and such. (She got reprimanded for some of those stunts, but it showed her great skill in the cockpit).</w:t>
      </w:r>
    </w:p>
    <w:p>
      <w:pPr>
        <w:pStyle w:val="Normal"/>
        <w:spacing w:lineRule="auto" w:line="360"/>
        <w:ind w:firstLine="720"/>
        <w:jc w:val="both"/>
        <w:rPr>
          <w:sz w:val="28"/>
        </w:rPr>
      </w:pPr>
      <w:r>
        <w:rPr>
          <w:sz w:val="28"/>
        </w:rPr>
        <w:t>In her bootcamp period, she started frequenting bars, on an on and off basis. Some of these visits were quite exciting, since they involved bar-brawls, in which Portia was lucky to be able to stand her own. She Might have gotten a couple of punches, but she gave her own fair share of punches too. She really enjoyed these little fights, and despite her constantly wearing her weapons, she is not one to use them from the start in a bar-brawl. Fighting with bare fists in a bar-brawl is considered to be fairer.</w:t>
      </w:r>
    </w:p>
    <w:p>
      <w:pPr>
        <w:pStyle w:val="Normal"/>
        <w:spacing w:lineRule="auto" w:line="360"/>
        <w:ind w:firstLine="720"/>
        <w:jc w:val="both"/>
        <w:rPr>
          <w:sz w:val="28"/>
        </w:rPr>
      </w:pPr>
      <w:r>
        <w:rPr>
          <w:sz w:val="28"/>
        </w:rPr>
        <w:t xml:space="preserve">Despite her small stature Portia seems to be well liked by all her fellow pilots, They know that in a pinch they can rely on Portia. Portia tries to keep this image alive, and when she can she will to a lot to help out her fellow compatriots.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Right now she is on an ERS exploration vessel, and she is planning on playing a nice scouting role for her family, as well as doing a great job at piloting vessels for the ERS. And who knows what the future might in fact hold in tow for Port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27:00Z</dcterms:created>
  <dc:creator>Sander Buiter</dc:creator>
  <dc:description/>
  <dc:language>en-US</dc:language>
  <cp:lastModifiedBy>Sander Buiter</cp:lastModifiedBy>
  <dcterms:modified xsi:type="dcterms:W3CDTF">2003-10-14T21:30:00Z</dcterms:modified>
  <cp:revision>3</cp:revision>
  <dc:subject/>
  <dc:title>History for:</dc:title>
</cp:coreProperties>
</file>